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     2013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级法学专业法律实务实习分组安排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28"/>
        <w:gridCol w:w="2280"/>
        <w:gridCol w:w="2564"/>
      </w:tblGrid>
      <w:tr>
        <w:trPr>
          <w:tblHeader w:val="true"/>
          <w:trHeight w:val="29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金玉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167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宣刚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娟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07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力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155035057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泽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71206137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雅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0835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尹凤仙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0633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宇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07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余宇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770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江晨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80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璐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74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海静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025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刘观来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亭亭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84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吕孟萍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15503589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晓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19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诚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55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茹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7524139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胜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5164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月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1291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彦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1110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松林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62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王  镭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花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792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园园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69760359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葛冰一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79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非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5587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萍萍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98310557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72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宇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15501591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聂研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151029637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珂馨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25505671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竹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7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张晓云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0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本堂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5204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浩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65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涛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76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云云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717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张晓云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一凡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156512974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杭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9573519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敏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赵浩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25668010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杨青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155028905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徐国庆</w:t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史军伟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17521268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钱晗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55180059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泽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75507377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文静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48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丁巨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1091640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长茂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76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超凡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76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诗琦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7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贾雪娜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083313193</w:t>
            </w:r>
          </w:p>
        </w:tc>
        <w:tc>
          <w:tcPr>
            <w:tcW w:w="2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杨俊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孔新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9971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子恒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0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薛雪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12912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何涛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758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雅倩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755076753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丽金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7559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聪影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11395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芷璐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26</w:t>
            </w:r>
          </w:p>
        </w:tc>
        <w:tc>
          <w:tcPr>
            <w:tcW w:w="2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肖肖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155076879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启飞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凯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0962889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雪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03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俊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69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兰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212004677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娜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21206709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超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3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扬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010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扬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02603688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晓牛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712004374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骆绪刚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程莹莹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83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骆承欣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259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媛媛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08314486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吴晶晶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95509770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鑫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365077253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吴贵春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薇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755063783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燕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2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吴贵春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江天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94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默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0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熊永茂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77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亚博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6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秀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025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方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鹏飞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01091104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荆家斌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08333799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克状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1107810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晨晨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4630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健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2700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田野</w:t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瞿垚陶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377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闫明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755076558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贺雨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866939702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丽婷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15501141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5:00Z</dcterms:created>
  <dc:creator>USER</dc:creator>
  <dc:description/>
  <dc:language>en-US</dc:language>
  <cp:lastModifiedBy>Administrator</cp:lastModifiedBy>
  <cp:lastPrinted>2013-09-04T11:14:00Z</cp:lastPrinted>
  <dcterms:modified xsi:type="dcterms:W3CDTF">2016-06-14T11:11:38Z</dcterms:modified>
  <cp:revision>8</cp:revision>
  <dc:subject/>
  <dc:title>2010级法学专业实习分组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