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</w:t>
      </w:r>
      <w:r>
        <w:rPr>
          <w:b/>
          <w:sz w:val="32"/>
          <w:szCs w:val="32"/>
        </w:rPr>
        <w:t>3                    2013</w:t>
      </w:r>
      <w:r>
        <w:rPr>
          <w:b/>
          <w:sz w:val="32"/>
          <w:szCs w:val="32"/>
        </w:rPr>
        <w:t>级法学专业法律实务第一阶段实习具体安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2"/>
        <w:gridCol w:w="1921"/>
        <w:gridCol w:w="1922"/>
        <w:gridCol w:w="1921"/>
        <w:gridCol w:w="1922"/>
      </w:tblGrid>
      <w:tr>
        <w:trPr>
          <w:trHeight w:val="46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周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周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周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周四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周五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备注</w:t>
            </w:r>
          </w:p>
        </w:tc>
      </w:tr>
      <w:tr>
        <w:trPr>
          <w:trHeight w:val="327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组研讨法律热点或法制现象、案例等，地点自定，由各组指导教师负责召集和组织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-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（共两次），研讨时间可灵活安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律实务讲座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模拟法庭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——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-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，根据情况，灵活安排时间和场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分组研讨案例须有活动时间、地点、实习讨论记录表一份，个人总结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份提交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法制宣传须有活动主题，过程性材料、个人总结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份提交。</w:t>
            </w:r>
          </w:p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要求遵守实习纪律，严格考勤，不得无故缺席各项实习活动和安排</w:t>
            </w:r>
          </w:p>
        </w:tc>
      </w:tr>
      <w:tr>
        <w:trPr>
          <w:trHeight w:val="28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下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律实务案例或视频观摩，模拟法庭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开始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 张晓云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 宣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 王镭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 杨俊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制宣传，宣传主题和地点自定，由各组指导教师负责召集和组织，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周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59:00Z</dcterms:created>
  <dc:creator>USER</dc:creator>
  <dc:description/>
  <cp:keywords/>
  <dc:language>en-US</dc:language>
  <cp:lastModifiedBy>yj</cp:lastModifiedBy>
  <cp:lastPrinted>2013-09-04T10:58:00Z</cp:lastPrinted>
  <dcterms:modified xsi:type="dcterms:W3CDTF">2016-06-05T01:11:00Z</dcterms:modified>
  <cp:revision>5</cp:revision>
  <dc:subject/>
  <dc:title>2010级法学专业第一阶段实习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