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安徽科技学院教职工在职攻读学位申请表</w:t>
      </w:r>
    </w:p>
    <w:p>
      <w:pPr>
        <w:pStyle w:val="Normal"/>
        <w:rPr>
          <w:sz w:val="24"/>
        </w:rPr>
      </w:pPr>
      <w:r>
        <w:rPr>
          <w:sz w:val="24"/>
        </w:rPr>
        <w:t>所在单位（部门）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205"/>
        <w:gridCol w:w="918"/>
        <w:gridCol w:w="871"/>
        <w:gridCol w:w="369"/>
        <w:gridCol w:w="533"/>
        <w:gridCol w:w="357"/>
        <w:gridCol w:w="363"/>
        <w:gridCol w:w="246"/>
        <w:gridCol w:w="335"/>
        <w:gridCol w:w="141"/>
        <w:gridCol w:w="720"/>
        <w:gridCol w:w="722"/>
        <w:gridCol w:w="209"/>
        <w:gridCol w:w="877"/>
        <w:gridCol w:w="538"/>
        <w:gridCol w:w="1417"/>
      </w:tblGrid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党政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务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最后学历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时间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校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最高学位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专业技术职务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或专业技术工作情况</w:t>
            </w:r>
          </w:p>
        </w:tc>
        <w:tc>
          <w:tcPr>
            <w:tcW w:w="3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式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40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学习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工作经历</w:t>
            </w:r>
          </w:p>
        </w:tc>
        <w:tc>
          <w:tcPr>
            <w:tcW w:w="76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学校名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申请报考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研究方向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入学时间及学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学历层次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研究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研究生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类别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Cs w:val="21"/>
              </w:rPr>
              <w:t>统招、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委培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Cs w:val="21"/>
              </w:rPr>
              <w:t>定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攻读形式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脱产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年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Cs w:val="21"/>
              </w:rPr>
              <w:t>在职不脱产</w:t>
            </w:r>
          </w:p>
        </w:tc>
      </w:tr>
      <w:tr>
        <w:trPr>
          <w:trHeight w:val="1393" w:hRule="atLeast"/>
        </w:trPr>
        <w:tc>
          <w:tcPr>
            <w:tcW w:w="9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所在单位对申报人政治表现、业务考核等进行鉴定，就是否影响本单位正常教学、管理、其他业务工作及能否推荐等提出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党总支（教学单位）负责人签字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Cs w:val="21"/>
              </w:rPr>
              <w:t>单位（部门）盖章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Cs w:val="21"/>
              </w:rPr>
              <w:t>单位（部门）行政负责人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393" w:hRule="atLeast"/>
        </w:trPr>
        <w:tc>
          <w:tcPr>
            <w:tcW w:w="4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教学岗位人员报考须有教务处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  <w:tc>
          <w:tcPr>
            <w:tcW w:w="4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学生辅导员报考须有学工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763" w:hRule="atLeast"/>
        </w:trPr>
        <w:tc>
          <w:tcPr>
            <w:tcW w:w="9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联系或分管申请人所在单位工作的校领导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763" w:hRule="atLeast"/>
        </w:trPr>
        <w:tc>
          <w:tcPr>
            <w:tcW w:w="96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分管人事（师资）工作的校领导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Char">
    <w:name w:val="标题 1 Char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09:00Z</dcterms:created>
  <dc:creator>fync</dc:creator>
  <dc:description/>
  <dc:language>en-US</dc:language>
  <cp:lastModifiedBy>Administrator</cp:lastModifiedBy>
  <dcterms:modified xsi:type="dcterms:W3CDTF">2013-10-24T00:31:48Z</dcterms:modified>
  <cp:revision>3</cp:revision>
  <dc:subject/>
  <dc:title>教职工在职攻读博士、硕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